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ФИО председателя/</w:t>
        <w:tab/>
        <w:tab/>
        <w:t xml:space="preserve">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ФИО директор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 специалиста по кадрам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Должность специалиста по кадрам относится к категории специалистов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На должность специалиста по кадрам принимается лицо, имеющее </w:t>
      </w:r>
      <w:r>
        <w:rPr>
          <w:sz w:val="28"/>
          <w:szCs w:val="28"/>
        </w:rPr>
        <w:t>высшее профессиональное образование без предъявления требований к стажу работы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Специалист по кадрам принимается и освобождается от должности руководителем образовательной организации (далее – ОО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Специалист по кадрам</w:t>
      </w:r>
      <w:r>
        <w:rPr>
          <w:sz w:val="28"/>
          <w:szCs w:val="28"/>
        </w:rPr>
        <w:t xml:space="preserve"> должен знать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онодательные и нормативные правовые акты, методические материалы по управлению персонало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удовое законодательство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уктуру и штаты ОО, его профиль, специализацию и перспективы развити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ядок определения перспективной и текущей потребности в кадрах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точники обеспечения ОО кадрам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ы анализа профессионально-квалификационной структуры кадро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ожения о проведении аттестации и квалификационных испытани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ядок избрания (назначения) на должность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ядок оформления, ведения и хранения документации, связанной с кадрами и их движение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ядок формирования и ведения банка данных о персонале ОО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ядок составления отчетности по кадра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психологии и социологии труд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экономики, организации труда и управлени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удовое законодательство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вычислительной техники, коммуникаций и связ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внутреннего трудового распорядка ОО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по охране труда и пожарной безопасност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лжностные обязанности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Специалист по кадрам</w:t>
      </w:r>
      <w:r>
        <w:rPr>
          <w:sz w:val="28"/>
          <w:szCs w:val="28"/>
        </w:rPr>
        <w:t xml:space="preserve"> выполняет следующие должностные обязанност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бросовестно исполняет свои трудовые обязанности, возложенные на него трудовым договоро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правила внутреннего трудового распорядк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трудовую дисциплину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ет установленные нормы труд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требования по охране труда и обеспечению безопасности труд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режно относится к имуществу работодателя (в т. ч.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замедлительно сообщает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. ч. имущества третьих лиц, находящегося у работодателя, если работодатель несет ответственность за сохранность этого имущества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ет работу по комплектованию ОО кадрами требуемых профессий, специальностей и квалификац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участие в работе по подбору, отбору, расстановке кадро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 изучение и анализ должностной и профессионально-квалификационной структуры персонала ОО и его подразделений, установленной документации по учету кадров, связанной с приемом, переводом, трудовой деятельностью и увольнением работников, результатов аттестации работников и оценки их деловых качеств с целью определения текущей и перспективной потребности в кадрах, подготовки предложений по замещению вакантных должностей и созданию резерва на выдвижение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вует в изучении рынка труда для определения источников удовлетворения потребности в кадрах, установления и поддержания прямых связей с учебными заведениями, контактов с ОО аналогичного профил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ирует работников ОО об имеющихся вакансиях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участие в разработке перспективных и текущих планов по труду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размещением и расстановкой молодых специалистов и молодых рабочих в соответствии с полученной в учебном заведении профессией и специальностью, проведением их стажировок, принимает участие в работе по адаптации вновь принятых работников к профессиональной деятельност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вует в подготовке предложений по развитию персонала, планированию деловой карьеры, обучению и повышению квалификации кадров, а также в оценке эффективности обучения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участие в организации работы, методическом и информационном обеспечении квалификационных, аттестационных, конкурсных комиссий, оформлении их решени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ирует состояние трудовой дисциплины и выполнение работниками ОО правил внутреннего трудового распорядка, движение кадров, участвует в разработке мероприятий по снижению текучести и улучшению трудовой дисциплины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ирует своевременное оформление приема, перевода и увольнения работников, выдачу справок об их настоящей и прошлой трудовой деятельности, соблюдение правил хранения и заполнения трудовых книжек, подготовку документов для установления льгот и компенсаций, оформления пенсий работникам и другой установленной документации по кадрам, а также внесение соответствующей информации в банк данных о персонале ОО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ет установленную отчетность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ет правила по охране труда и пожарной безопасност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Специалист по кадрам</w:t>
      </w:r>
      <w:r>
        <w:rPr>
          <w:sz w:val="28"/>
          <w:szCs w:val="28"/>
        </w:rPr>
        <w:t xml:space="preserve"> имеет право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вовать в управлении ОО, защищать свою профессиональную честь и достоинство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ять на рассмотрение руководителя ОО предложения по вопросам своей деятельност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учать от руководителей и специалистов ОО информацию, необходимую для осуществления своей деятельност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ебовать от руководства ОО оказания содействия в исполнении своих должностных обязанносте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ать свою профессиональную квалификацию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>Специалист по кадрам</w:t>
      </w:r>
      <w:r>
        <w:rPr>
          <w:sz w:val="28"/>
          <w:szCs w:val="28"/>
        </w:rPr>
        <w:t xml:space="preserve"> также имеет право 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Специалист по кадрам</w:t>
      </w:r>
      <w:r>
        <w:rPr>
          <w:sz w:val="28"/>
          <w:szCs w:val="28"/>
        </w:rPr>
        <w:t xml:space="preserve"> несет ответственность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неисполнение или ненадлежащее исполнение своих обязанностей, предусмотренных настоящей должностной инструкцией, – в соответствии с действующим трудовым законодательство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авонарушения, совершенные в период осуществления своей деятельности, – в соответствии с действующим гражданским, административным и уголовным законодательство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ичинение материального ущерба –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содержанием ознакомлена ( а)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«____» _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4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21:05:00Z</dcterms:created>
  <dc:creator>Ибрагим</dc:creator>
  <dc:description/>
  <cp:keywords/>
  <dc:language>en-US</dc:language>
  <cp:lastModifiedBy>Admin</cp:lastModifiedBy>
  <dcterms:modified xsi:type="dcterms:W3CDTF">2020-03-25T02:29:00Z</dcterms:modified>
  <cp:revision>63</cp:revision>
  <dc:subject/>
  <dc:title/>
</cp:coreProperties>
</file>